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SUMO DOS ORÇAMENTOS DESCRIMINADOS POR LOCALIDADE E EQUIPAMENTO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LANILHA GLOBAL – VALORES DE REFERÊNCIA</w:t>
      </w:r>
    </w:p>
    <w:tbl>
      <w:tblPr>
        <w:tblW w:w="1405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3"/>
        <w:gridCol w:w="3775"/>
        <w:gridCol w:w="1167"/>
        <w:gridCol w:w="901"/>
        <w:gridCol w:w="1863"/>
        <w:gridCol w:w="1796"/>
        <w:gridCol w:w="1981"/>
        <w:gridCol w:w="1636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WWPadro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ITENS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WWPadro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LOCALIDAD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WWPadro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EQUIP.</w:t>
            </w:r>
          </w:p>
          <w:p>
            <w:pPr>
              <w:pStyle w:val="WWPadro"/>
              <w:widowControl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BTU’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rformataoHTML"/>
              <w:ind w:right="-1" w:hanging="0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(A)</w:t>
            </w:r>
          </w:p>
          <w:p>
            <w:pPr>
              <w:pStyle w:val="WWPadro"/>
              <w:widowControl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QTD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rformataoHTML"/>
              <w:ind w:right="-1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(B)</w:t>
            </w:r>
          </w:p>
          <w:p>
            <w:pPr>
              <w:pStyle w:val="PrformataoHTML"/>
              <w:ind w:right="-1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PREÇO DO EQUIPAMENTO</w:t>
            </w:r>
          </w:p>
          <w:p>
            <w:pPr>
              <w:pStyle w:val="WWPadro"/>
              <w:widowControl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R$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rformataoHTML"/>
              <w:ind w:right="-1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(C)</w:t>
            </w:r>
          </w:p>
          <w:p>
            <w:pPr>
              <w:pStyle w:val="PrformataoHTML"/>
              <w:ind w:right="-1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PREÇO DA</w:t>
            </w:r>
          </w:p>
          <w:p>
            <w:pPr>
              <w:pStyle w:val="PrformataoHTML"/>
              <w:ind w:right="-1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INSTALAÇÃO</w:t>
            </w:r>
          </w:p>
          <w:p>
            <w:pPr>
              <w:pStyle w:val="PrformataoHTML"/>
              <w:ind w:right="-1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R$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rformataoHTML"/>
              <w:ind w:right="-1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(D)</w:t>
            </w:r>
          </w:p>
          <w:p>
            <w:pPr>
              <w:pStyle w:val="PrformataoHTML"/>
              <w:ind w:right="-1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VALOR DO EQUIPAMENTO E INSTALAÇÃO</w:t>
            </w:r>
          </w:p>
          <w:p>
            <w:pPr>
              <w:pStyle w:val="PrformataoHTML"/>
              <w:ind w:right="-1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(B+C)</w:t>
            </w:r>
          </w:p>
          <w:p>
            <w:pPr>
              <w:pStyle w:val="WWPadro"/>
              <w:widowControl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R$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rformataoHTML"/>
              <w:ind w:right="-1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VALOR TOTAL</w:t>
            </w:r>
          </w:p>
          <w:p>
            <w:pPr>
              <w:pStyle w:val="PrformataoHTML"/>
              <w:ind w:right="-1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(AxD)</w:t>
            </w:r>
          </w:p>
          <w:p>
            <w:pPr>
              <w:pStyle w:val="PrformataoHTML"/>
              <w:ind w:right="-1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R$</w:t>
            </w:r>
          </w:p>
        </w:tc>
      </w:tr>
      <w:tr>
        <w:trPr>
          <w:trHeight w:val="45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pacing w:lineRule="atLeast" w:line="24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pacing w:lineRule="atLeast" w:line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uperintendência Regional de Polícia Federal – M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pacing w:lineRule="atLeast" w:line="24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8.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pacing w:lineRule="atLeast" w:line="24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4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pt-BR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eastAsia="pt-BR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eastAsia="pt-BR"/>
              </w:rPr>
              <w:t xml:space="preserve">R$         2.148,18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pt-BR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eastAsia="pt-BR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eastAsia="pt-BR"/>
              </w:rPr>
              <w:t xml:space="preserve">R$       389,45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pacing w:lineRule="atLeast" w:line="240"/>
              <w:jc w:val="righ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pt-BR"/>
              </w:rPr>
              <w:t>R$        2.537,6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pacing w:lineRule="atLeast" w:line="240"/>
              <w:jc w:val="righ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t-BR"/>
              </w:rPr>
              <w:t>R$   106.580,46</w:t>
            </w:r>
          </w:p>
        </w:tc>
      </w:tr>
      <w:tr>
        <w:trPr>
          <w:trHeight w:val="45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pacing w:lineRule="atLeast" w:line="24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napToGrid w:val="false"/>
              <w:spacing w:lineRule="atLeast" w:line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pacing w:lineRule="atLeast" w:line="24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8.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pacing w:lineRule="atLeast" w:line="24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9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pt-BR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eastAsia="pt-BR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eastAsia="pt-BR"/>
              </w:rPr>
              <w:t xml:space="preserve">R$         2.148,18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pt-BR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eastAsia="pt-BR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eastAsia="pt-BR"/>
              </w:rPr>
              <w:t xml:space="preserve">R$       389,45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pacing w:lineRule="atLeast" w:line="240"/>
              <w:jc w:val="righ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pt-BR"/>
              </w:rPr>
              <w:t>R$        2.537,6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pacing w:lineRule="atLeast" w:line="240"/>
              <w:jc w:val="righ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t-BR"/>
              </w:rPr>
              <w:t>R$   243.612,48</w:t>
            </w:r>
          </w:p>
        </w:tc>
      </w:tr>
      <w:tr>
        <w:trPr>
          <w:trHeight w:val="45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pacing w:lineRule="atLeast" w:line="24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napToGrid w:val="false"/>
              <w:spacing w:lineRule="atLeast" w:line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.º Batalhão de Engenharia de Construção, UASG 16015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pacing w:lineRule="atLeast" w:line="24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8.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pacing w:lineRule="atLeast" w:line="24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pt-BR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eastAsia="pt-BR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eastAsia="pt-BR"/>
              </w:rPr>
              <w:t xml:space="preserve">R$         2.148,18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pt-BR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eastAsia="pt-BR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eastAsia="pt-BR"/>
              </w:rPr>
              <w:t xml:space="preserve">R$       389,45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pacing w:lineRule="atLeast" w:line="240"/>
              <w:jc w:val="righ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pt-BR"/>
              </w:rPr>
              <w:t>R$        2.537,6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eastAsia="Calibri" w:cs="Calibri" w:ascii="Calibri" w:hAnsi="Calibri"/>
                <w:color w:val="000000"/>
                <w:lang w:eastAsia="pt-BR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pt-BR"/>
              </w:rPr>
              <w:t xml:space="preserve">R$     25.376,30 </w:t>
            </w:r>
          </w:p>
        </w:tc>
      </w:tr>
      <w:tr>
        <w:trPr>
          <w:trHeight w:val="45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pacing w:lineRule="atLeast" w:line="24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napToGrid w:val="false"/>
              <w:spacing w:lineRule="atLeast" w:line="24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uperintendência Federal de Agricultura, Pacuária e Abastecimento, UASG 13007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pacing w:lineRule="atLeast" w:line="24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8.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pacing w:lineRule="atLeast" w:line="24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pt-BR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eastAsia="pt-BR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eastAsia="pt-BR"/>
              </w:rPr>
              <w:t xml:space="preserve">R$         2.148,18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pt-BR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eastAsia="pt-BR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eastAsia="pt-BR"/>
              </w:rPr>
              <w:t xml:space="preserve">R$       389,45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Padro"/>
              <w:widowControl w:val="false"/>
              <w:spacing w:lineRule="atLeast" w:line="240"/>
              <w:jc w:val="righ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pt-BR"/>
              </w:rPr>
              <w:t>R$        2.537,6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eastAsia="Calibri" w:cs="Calibri" w:ascii="Calibri" w:hAnsi="Calibri"/>
                <w:color w:val="000000"/>
                <w:lang w:eastAsia="pt-BR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pt-BR"/>
              </w:rPr>
              <w:t xml:space="preserve">R$     76.128,90 </w:t>
            </w:r>
          </w:p>
        </w:tc>
      </w:tr>
      <w:tr>
        <w:trPr>
          <w:trHeight w:val="480" w:hRule="atLeast"/>
        </w:trPr>
        <w:tc>
          <w:tcPr>
            <w:tcW w:w="1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WWPadro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VALOR TOTAL DOS EQUIPAMENTOS R$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WWPadro"/>
              <w:widowControl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pt-BR"/>
              </w:rPr>
              <w:t>R$   451.698,1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2608"/>
        <w:gridCol w:w="3891"/>
        <w:gridCol w:w="2425"/>
        <w:gridCol w:w="1903"/>
        <w:gridCol w:w="1590"/>
      </w:tblGrid>
      <w:tr>
        <w:trPr>
          <w:trHeight w:val="300" w:hRule="atLeast"/>
        </w:trPr>
        <w:tc>
          <w:tcPr>
            <w:tcW w:w="4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DESCRIÇÃO DO EQUIPAMENT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(A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(B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(C)</w:t>
            </w:r>
          </w:p>
        </w:tc>
      </w:tr>
      <w:tr>
        <w:trPr>
          <w:trHeight w:val="900" w:hRule="atLeast"/>
        </w:trPr>
        <w:tc>
          <w:tcPr>
            <w:tcW w:w="4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VALOR UNITÁRIO DO EQUIPAMENT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VALOR DA INSTALAÇÃO R$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VALOR TOTAL (A+B)</w:t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t-BR"/>
              </w:rPr>
              <w:t>IN 05/2014-MPOG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LICITAÇÃO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R$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R$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R$</w:t>
            </w:r>
          </w:p>
        </w:tc>
      </w:tr>
      <w:tr>
        <w:trPr>
          <w:trHeight w:val="90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nciso 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PE SRP 23/2013-TRE/RN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Aparelho de ar condicionado 18.000btus, inverter, classe A, 220V, C/ INSTALAÇÃ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R$ 2.2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R$ 44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R$ 2.715,00</w:t>
            </w:r>
          </w:p>
        </w:tc>
      </w:tr>
      <w:tr>
        <w:trPr>
          <w:trHeight w:val="90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nciso 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PE SRP 82/2013-TRT/PE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Aparelho de ar condicionado 18.000btus, inverter, classe A, 220V, C/ INSTALAÇÃ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R$ 2.201,5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R$ 35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R$ 2.551,53</w:t>
            </w:r>
          </w:p>
        </w:tc>
      </w:tr>
      <w:tr>
        <w:trPr>
          <w:trHeight w:val="90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nciso 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PE SRP 18/2013-MPF/TO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nstalação de Aparelho de ar condicionado 18.000btus, inverter, 220V,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R$ 273,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nciso 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PE SRP 46/2013-TRE/MT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nstalação de Aparelho de ar condicionado 18.000btus, inverter, 220V,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R$ 494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nciso 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PE 9/2014-STM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Aparelho de ar condicionado 18.000btus, inverter, classe A, 220V,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R$ 1.968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R$ 1.968,00</w:t>
            </w:r>
          </w:p>
        </w:tc>
      </w:tr>
      <w:tr>
        <w:trPr>
          <w:trHeight w:val="300" w:hRule="atLeast"/>
        </w:trPr>
        <w:tc>
          <w:tcPr>
            <w:tcW w:w="8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PREÇO MÉDI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R$ 2.148,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R$ 389,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R$ 2.537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WPadro"/>
        <w:tabs>
          <w:tab w:val="left" w:pos="0" w:leader="none"/>
          <w:tab w:val="left" w:pos="708" w:leader="none"/>
        </w:tabs>
        <w:spacing w:lineRule="atLeast" w:line="300"/>
        <w:ind w:right="-1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WWPadro"/>
        <w:tabs>
          <w:tab w:val="left" w:pos="0" w:leader="none"/>
          <w:tab w:val="left" w:pos="708" w:leader="none"/>
        </w:tabs>
        <w:spacing w:lineRule="atLeast" w:line="300"/>
        <w:ind w:right="-1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Eliezer Gentil de Souza</w:t>
      </w:r>
    </w:p>
    <w:p>
      <w:pPr>
        <w:pStyle w:val="WWPadro"/>
        <w:tabs>
          <w:tab w:val="left" w:pos="0" w:leader="none"/>
          <w:tab w:val="left" w:pos="708" w:leader="none"/>
        </w:tabs>
        <w:spacing w:lineRule="atLeast" w:line="300"/>
        <w:ind w:right="-1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oeiro Oficial da SR/DPF/MT</w:t>
      </w:r>
    </w:p>
    <w:p>
      <w:pPr>
        <w:pStyle w:val="WWPadro"/>
        <w:tabs>
          <w:tab w:val="left" w:pos="0" w:leader="none"/>
          <w:tab w:val="left" w:pos="708" w:leader="none"/>
        </w:tabs>
        <w:spacing w:lineRule="atLeast" w:line="300"/>
        <w:ind w:right="-17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Matrícula </w:t>
      </w:r>
      <w:bookmarkStart w:id="0" w:name="RANGE!A2%25253AO32"/>
      <w:bookmarkEnd w:id="0"/>
      <w:r>
        <w:rPr>
          <w:rFonts w:cs="Arial" w:ascii="Arial" w:hAnsi="Arial"/>
          <w:sz w:val="22"/>
          <w:szCs w:val="22"/>
        </w:rPr>
        <w:t>12.638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669925" cy="680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9925" cy="68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SERVIÇO PÚBLICO FEDERAL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MJ - DEPARTAMENTO DE POLÍCIA FEDERAL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sz w:val="20"/>
      </w:rPr>
      <w:t>SUPERINTENDÊNCIA REGIONAL DE MATO GROSSO</w:t>
    </w:r>
  </w:p>
  <w:p>
    <w:pPr>
      <w:pStyle w:val="Header"/>
      <w:jc w:val="center"/>
      <w:rPr/>
    </w:pPr>
    <w:r>
      <w:rPr>
        <w:rFonts w:cs="Arial" w:ascii="Arial" w:hAnsi="Arial"/>
        <w:b/>
      </w:rPr>
      <w:t>COMISSÃO PERMANENTE DE LICITAÇÃ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PrformataoHTMLChar">
    <w:name w:val="Pré-formatação HTML Char"/>
    <w:qFormat/>
    <w:rPr>
      <w:rFonts w:ascii="Courier New" w:hAnsi="Courier New" w:cs="Courier New"/>
      <w:color w:val="000000"/>
      <w:sz w:val="22"/>
      <w:szCs w:val="22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pt-BR" w:eastAsia="zh-CN" w:bidi="ar-SA"/>
    </w:rPr>
  </w:style>
  <w:style w:type="paragraph" w:styleId="PrformataoHTML">
    <w:name w:val="Pré-formatação HTML"/>
    <w:basedOn w:val="WWPadro"/>
    <w:qFormat/>
    <w:pPr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18:00Z</dcterms:created>
  <dc:creator>dpf</dc:creator>
  <dc:description/>
  <cp:keywords/>
  <dc:language>en-US</dc:language>
  <cp:lastModifiedBy>Eliezer Gentil de Souza</cp:lastModifiedBy>
  <cp:lastPrinted>2013-01-11T16:08:00Z</cp:lastPrinted>
  <dcterms:modified xsi:type="dcterms:W3CDTF">2014-08-20T22:10:00Z</dcterms:modified>
  <cp:revision>4</cp:revision>
  <dc:subject/>
  <dc:title>ORÇAMENTO:</dc:title>
</cp:coreProperties>
</file>